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44930" cy="3536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90043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rPr>
          <w:rFonts w:ascii="Arial Rounded MT Bold" w:hAnsi="Arial Rounded MT Bold" w:cs="Times New Roman"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spacing w:val="30"/>
          <w:sz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spacing w:val="30"/>
          <w:sz w:val="18"/>
          <w:lang w:eastAsia="fr-FR"/>
        </w:rPr>
      </w:pPr>
      <w:r>
        <w:rPr>
          <w:rFonts w:cs="Times New Roman" w:ascii="Arial Rounded MT Bold" w:hAnsi="Arial Rounded MT Bold"/>
          <w:spacing w:val="30"/>
          <w:sz w:val="18"/>
          <w:lang w:eastAsia="fr-FR"/>
        </w:rPr>
      </w:r>
    </w:p>
    <w:p>
      <w:pPr>
        <w:pStyle w:val="Normal"/>
        <w:keepNext w:val="true"/>
        <w:numPr>
          <w:ilvl w:val="0"/>
          <w:numId w:val="1"/>
        </w:numPr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tabs>
          <w:tab w:val="clear" w:pos="567"/>
        </w:tabs>
        <w:suppressAutoHyphens w:val="false"/>
        <w:ind w:left="0" w:hanging="0"/>
        <w:jc w:val="center"/>
        <w:outlineLvl w:val="1"/>
        <w:rPr>
          <w:rFonts w:ascii="Arial Rounded MT Bold" w:hAnsi="Arial Rounded MT Bold" w:cs="Times New Roman"/>
          <w:spacing w:val="32"/>
          <w:sz w:val="28"/>
          <w:szCs w:val="28"/>
          <w:lang w:eastAsia="fr-FR"/>
        </w:rPr>
      </w:pPr>
      <w:r>
        <w:rPr>
          <w:rFonts w:cs="Times New Roman" w:ascii="Arial Rounded MT Bold" w:hAnsi="Arial Rounded MT Bold"/>
          <w:spacing w:val="32"/>
          <w:sz w:val="28"/>
          <w:szCs w:val="28"/>
          <w:lang w:eastAsia="fr-FR"/>
        </w:rPr>
        <w:t>MARCHE N°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</w:tabs>
        <w:suppressAutoHyphens w:val="false"/>
        <w:ind w:left="0" w:hanging="0"/>
        <w:jc w:val="center"/>
        <w:outlineLvl w:val="0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  <w:t>Cadre réservé au pouvoir adjudicateur</w:t>
      </w:r>
    </w:p>
    <w:p>
      <w:pPr>
        <w:pStyle w:val="Normal"/>
        <w:jc w:val="both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cquisition de chambres climatiques et des prestations associées (Installation, mise en service et formation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: </w:t>
      </w:r>
      <w:r>
        <w:rPr>
          <w:rFonts w:cs="Arial" w:ascii="Arial" w:hAnsi="Arial"/>
          <w:b/>
          <w:bCs/>
          <w:i/>
          <w:sz w:val="18"/>
          <w:szCs w:val="18"/>
        </w:rPr>
        <w:t>(cocher la ou les case/s correspondante/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605306040"/>
      <w:bookmarkStart w:id="1" w:name="__Fieldmark__0_1605306040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</w:rPr>
        <w:t xml:space="preserve"> Lot 1 : Chambre climatique cerisi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605306040"/>
      <w:bookmarkStart w:id="3" w:name="__Fieldmark__1_1605306040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</w:rPr>
        <w:t xml:space="preserve"> Lot 2 : Chambre phytotronique de 4m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605306040"/>
      <w:bookmarkStart w:id="5" w:name="__Fieldmark__2_1605306040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  <w:szCs w:val="16"/>
        </w:rPr>
        <w:t xml:space="preserve">  </w:t>
      </w:r>
      <w:r>
        <w:rPr>
          <w:rFonts w:cs="Arial" w:ascii="Arial" w:hAnsi="Arial"/>
          <w:bCs/>
        </w:rPr>
        <w:t>Lot 3 : Chambre phytotronique de 10m2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05306040"/>
      <w:bookmarkStart w:id="7" w:name="__Fieldmark__3_1605306040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du 13/10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05306040"/>
      <w:bookmarkStart w:id="9" w:name="__Fieldmark__4_1605306040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/FCS approuvé par arrêté 30 mars 2021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05306040"/>
      <w:bookmarkStart w:id="11" w:name="__Fieldmark__5_1605306040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2" w:name="__Fieldmark__6_1605306040"/>
      <w:bookmarkStart w:id="13" w:name="__Fieldmark__6_1605306040"/>
      <w:bookmarkEnd w:id="1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signataire  (Candidat individuel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4" w:name="__Fieldmark__7_1605306040"/>
      <w:bookmarkStart w:id="15" w:name="__Fieldmark__7_1605306040"/>
      <w:bookmarkEnd w:id="1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m’engage sur la base de mon offre et pour mon propre compt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6" w:name="__Fieldmark__8_1605306040"/>
      <w:bookmarkStart w:id="17" w:name="__Fieldmark__8_1605306040"/>
      <w:bookmarkEnd w:id="17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engage la société .............................................................</w:t>
        <w:tab/>
        <w:t>sur la base de son offr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Numéro de TVA intracommunautaire ....................................................................................................................................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8" w:name="__Fieldmark__9_1605306040"/>
      <w:bookmarkStart w:id="19" w:name="__Fieldmark__9_1605306040"/>
      <w:bookmarkEnd w:id="19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mandataire (Candidat groupé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signé mandataire 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0" w:name="__Fieldmark__10_1605306040"/>
      <w:bookmarkStart w:id="21" w:name="__Fieldmark__10_1605306040"/>
      <w:bookmarkEnd w:id="2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du groupement solidaire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2" w:name="__Fieldmark__11_1605306040"/>
      <w:bookmarkStart w:id="23" w:name="__Fieldmark__11_1605306040"/>
      <w:bookmarkEnd w:id="2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solidaire du groupement conjoint 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4" w:name="__Fieldmark__12_1605306040"/>
      <w:bookmarkStart w:id="25" w:name="__Fieldmark__12_1605306040"/>
      <w:bookmarkEnd w:id="2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non solidaire du groupement conjoint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>S’engage, au nom des membres du groupement</w:t>
      </w:r>
      <w:r>
        <w:rPr>
          <w:rStyle w:val="FootnoteAnchor"/>
          <w:rFonts w:cs="Times New Roman" w:ascii="Times New Roman" w:hAnsi="Times New Roman"/>
          <w:vertAlign w:val="superscript"/>
          <w:lang w:eastAsia="fr-FR"/>
        </w:rPr>
        <w:footnoteReference w:id="3"/>
      </w:r>
      <w:r>
        <w:rPr>
          <w:rFonts w:cs="Times New Roman" w:ascii="Times New Roman" w:hAnsi="Times New Roman"/>
          <w:lang w:eastAsia="fr-FR"/>
        </w:rPr>
        <w:t xml:space="preserve">, sur la base de l’offre du groupement,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à livrer les fournitures demandées et à exécuter, sans réserve, les prestations demandées dans les conditions définies ci-aprè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05306040"/>
      <w:bookmarkStart w:id="27" w:name="__Fieldmark__13_1605306040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global et forfaitaire indiqué ci-dessous, et tel qu'il résulte de la décomposition du prix global et forfaitaire indiqué au devis détaillé annexe du présent acte d’engagement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41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H.T. arrêté en chiff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H.T. arrêté en lett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 de la TVA : %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TTC arrêté en chiff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TTC arrêté en lett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ind w:left="0" w:right="0" w:hanging="0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La durée du marché se confond avec le délai d’exécution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ra effet à compter de la notification du marché au titulaire (accusé de réception), et jusqu’à l’admission des prest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d’exécution :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Délai maximum de livraison</w:t>
      </w:r>
      <w:r>
        <w:rPr/>
        <w:t xml:space="preserve"> : </w:t>
      </w:r>
      <w:r>
        <w:rPr>
          <w:rFonts w:cs="Arial" w:ascii="Arial" w:hAnsi="Arial"/>
        </w:rPr>
        <w:t>4 semaines à compte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05306040"/>
      <w:bookmarkStart w:id="29" w:name="__Fieldmark__14_1605306040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05306040"/>
      <w:bookmarkStart w:id="31" w:name="__Fieldmark__15_1605306040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 xml:space="preserve">B3 - Garantie du matériel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a durée de la garantie est de : 24 mois </w:t>
      </w:r>
      <w:r>
        <w:rPr/>
        <w:t>à compter de la date de la décision d’admission des prest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05306040"/>
      <w:bookmarkStart w:id="33" w:name="__Fieldmark__16_1605306040"/>
      <w:bookmarkEnd w:id="33"/>
      <w:r>
        <w:rPr/>
      </w:r>
      <w:r>
        <w:rPr/>
        <w:fldChar w:fldCharType="end"/>
      </w:r>
      <w:r>
        <w:rPr/>
        <w:tab/>
        <w:t>Refuse de percevoir l’av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05306040"/>
      <w:bookmarkStart w:id="35" w:name="__Fieldmark__17_1605306040"/>
      <w:bookmarkEnd w:id="35"/>
      <w:r>
        <w:rPr/>
      </w:r>
      <w:r>
        <w:rPr/>
        <w:fldChar w:fldCharType="end"/>
      </w:r>
      <w:r>
        <w:rPr/>
        <w:tab/>
        <w:t>Accepte de percevoir l’avanc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 : Si aucune case n’est cochée, ou si les deux cases sont cochées, le pouvoir adjudicateur considérera que l’entreprise renonce au bénéfice de l’avan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u w:val="single"/>
        </w:rPr>
        <w:t>Administration contractante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 NATIONAL DE RECHERCHE POUR L’AGRICULTURE, L’ALIMENTATION ET L’ENVIRONNEMENT (INRAE) Nouvelle-Aquitaine-Bordeau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1, avenue Edouard Bourlau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S20032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882 Villenave d’Ornon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° SIRET : 180070039 0127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onsieur Olivier LAVIALLE,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sz w:val="22"/>
          <w:szCs w:val="22"/>
        </w:rPr>
        <w:t>résident du Centre de Recherche INRAE Nouvelle-Aquitaine Borde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7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8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ce achats marchés :  </w:t>
      </w:r>
      <w:hyperlink r:id="rId9">
        <w:r>
          <w:rPr>
            <w:rStyle w:val="InternetLink"/>
            <w:rFonts w:cs="Arial" w:ascii="Arial" w:hAnsi="Arial"/>
          </w:rPr>
          <w:t>ba-marches@inrae.fr</w:t>
        </w:r>
      </w:hyperlink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gent Comptable Secondaire de l’I.N.R.A.E - Centre de recherches de Nouvelle Aquitaine –Bordeaux- 71 avenue Edouard Bourlaux 33140 Villenave d’Ornon.</w:t>
      </w:r>
    </w:p>
    <w:p>
      <w:pPr>
        <w:pStyle w:val="Fcase2metab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 acceptée la présente offre et ses annexes énumérées ci-après complétées pour valoir acte d’engagement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05306040"/>
      <w:bookmarkStart w:id="37" w:name="__Fieldmark__18_1605306040"/>
      <w:bookmarkEnd w:id="37"/>
      <w:r>
        <w:rPr/>
      </w:r>
      <w:r>
        <w:rPr/>
        <w:fldChar w:fldCharType="end"/>
      </w:r>
      <w:r>
        <w:rPr/>
        <w:tab/>
      </w:r>
      <w:r>
        <w:rPr>
          <w:b/>
        </w:rPr>
        <w:t>Annexe 1</w:t>
      </w:r>
      <w:r>
        <w:rPr/>
        <w:t> : Devis détaillé valant Décomposition du Prix Global et Forfaitaire.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Fait en un seul exemplaire original,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venirNext LT Pro Cn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CHAMBRES CLIMATIQUES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before="120" w:after="120"/>
      <w:ind w:left="708" w:hanging="0"/>
      <w:jc w:val="both"/>
    </w:pPr>
    <w:rPr>
      <w:rFonts w:ascii="AvenirNext LT Pro Cn" w:hAnsi="AvenirNext LT Pro Cn" w:eastAsia="Calibri" w:cs="Times New Roman"/>
      <w:sz w:val="22"/>
      <w:szCs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9" Type="http://schemas.openxmlformats.org/officeDocument/2006/relationships/hyperlink" Target="mailto:ba-marches@inrae.fr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9:00Z</dcterms:created>
  <dc:creator>francois</dc:creator>
  <dc:description/>
  <cp:keywords/>
  <dc:language>en-US</dc:language>
  <cp:lastModifiedBy>Sanchez Cécile</cp:lastModifiedBy>
  <cp:lastPrinted>2022-10-26T11:17:00Z</cp:lastPrinted>
  <dcterms:modified xsi:type="dcterms:W3CDTF">2025-10-15T13:47:00Z</dcterms:modified>
  <cp:revision>19</cp:revision>
  <dc:subject/>
  <dc:title>_Modèle recommandé : le service peut l’adapter le cas échéant_DC1_</dc:title>
</cp:coreProperties>
</file>